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Приложение № 2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</w:t>
      </w:r>
      <w:r>
        <w:rPr/>
        <w:t>ИНТЕРАКТИВНЫЕ ФОРМЫ ОРГАНИЗАЦИИ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ОСПИТАТЕЛЬНО-ОБРАЗОВАТЕЛЬНОГО ПРОЦЕССА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243"/>
        <w:gridCol w:w="2422"/>
        <w:gridCol w:w="2385"/>
        <w:gridCol w:w="193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ind w:right="320" w:hanging="0"/>
              <w:jc w:val="both"/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/>
              <w:t xml:space="preserve">ФОРМЫ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МЛАДШАЯ ГРУПП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w:rPr/>
              <w:t>СРЕДНЯЯ ГРУПП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w:rPr/>
              <w:t>СТАРШАЯ ГРУПП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w:rPr/>
              <w:t>ПОДГОТОВ. ГРУППА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w:rPr/>
              <w:t>Фронтальная работа в круг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38150</wp:posOffset>
                      </wp:positionH>
                      <wp:positionV relativeFrom="paragraph">
                        <wp:posOffset>416560</wp:posOffset>
                      </wp:positionV>
                      <wp:extent cx="219710" cy="220980"/>
                      <wp:effectExtent l="5715" t="5715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492400">
                                <a:off x="0" y="0"/>
                                <a:ext cx="21960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4.5pt;margin-top:32.8pt;width:17.25pt;height:17.35pt;mso-wrap-style:none;v-text-anchor:middle;rotation:191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14045</wp:posOffset>
                      </wp:positionH>
                      <wp:positionV relativeFrom="paragraph">
                        <wp:posOffset>302260</wp:posOffset>
                      </wp:positionV>
                      <wp:extent cx="219710" cy="220980"/>
                      <wp:effectExtent l="5715" t="5715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492400">
                                <a:off x="0" y="0"/>
                                <a:ext cx="21960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8.35pt;margin-top:23.8pt;width:17.25pt;height:17.35pt;mso-wrap-style:none;v-text-anchor:middle;rotation:191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76275</wp:posOffset>
                      </wp:positionH>
                      <wp:positionV relativeFrom="paragraph">
                        <wp:posOffset>302260</wp:posOffset>
                      </wp:positionV>
                      <wp:extent cx="219710" cy="220980"/>
                      <wp:effectExtent l="5715" t="5715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492400">
                                <a:off x="0" y="0"/>
                                <a:ext cx="21960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53.25pt;margin-top:23.8pt;width:17.25pt;height:17.35pt;mso-wrap-style:none;v-text-anchor:middle;rotation:191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33400</wp:posOffset>
                      </wp:positionH>
                      <wp:positionV relativeFrom="paragraph">
                        <wp:posOffset>416560</wp:posOffset>
                      </wp:positionV>
                      <wp:extent cx="219710" cy="220980"/>
                      <wp:effectExtent l="5715" t="5715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492400">
                                <a:off x="0" y="0"/>
                                <a:ext cx="21960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2pt;margin-top:32.8pt;width:17.25pt;height:17.35pt;mso-wrap-style:none;v-text-anchor:middle;rotation:191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73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w:rPr/>
              <w:t>Статичные групп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38150</wp:posOffset>
                      </wp:positionH>
                      <wp:positionV relativeFrom="paragraph">
                        <wp:posOffset>402590</wp:posOffset>
                      </wp:positionV>
                      <wp:extent cx="219710" cy="220980"/>
                      <wp:effectExtent l="5715" t="5715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492400">
                                <a:off x="0" y="0"/>
                                <a:ext cx="21960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4.5pt;margin-top:31.7pt;width:17.25pt;height:17.35pt;mso-wrap-style:none;v-text-anchor:middle;rotation:191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4045</wp:posOffset>
                      </wp:positionH>
                      <wp:positionV relativeFrom="paragraph">
                        <wp:posOffset>402590</wp:posOffset>
                      </wp:positionV>
                      <wp:extent cx="219710" cy="220980"/>
                      <wp:effectExtent l="5715" t="5715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492400">
                                <a:off x="0" y="0"/>
                                <a:ext cx="21960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8.35pt;margin-top:31.7pt;width:17.25pt;height:17.35pt;mso-wrap-style:none;v-text-anchor:middle;rotation:191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76275</wp:posOffset>
                      </wp:positionH>
                      <wp:positionV relativeFrom="paragraph">
                        <wp:posOffset>402590</wp:posOffset>
                      </wp:positionV>
                      <wp:extent cx="219710" cy="220980"/>
                      <wp:effectExtent l="5715" t="5715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492400">
                                <a:off x="0" y="0"/>
                                <a:ext cx="21960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53.25pt;margin-top:31.7pt;width:17.25pt;height:17.35pt;mso-wrap-style:none;v-text-anchor:middle;rotation:191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33400</wp:posOffset>
                      </wp:positionH>
                      <wp:positionV relativeFrom="paragraph">
                        <wp:posOffset>402590</wp:posOffset>
                      </wp:positionV>
                      <wp:extent cx="219710" cy="220980"/>
                      <wp:effectExtent l="5715" t="5715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492400">
                                <a:off x="0" y="0"/>
                                <a:ext cx="21960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2pt;margin-top:31.7pt;width:17.25pt;height:17.35pt;mso-wrap-style:none;v-text-anchor:middle;rotation:191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w:rPr/>
              <w:t>Мигрирующие групп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14045</wp:posOffset>
                      </wp:positionH>
                      <wp:positionV relativeFrom="paragraph">
                        <wp:posOffset>386080</wp:posOffset>
                      </wp:positionV>
                      <wp:extent cx="219710" cy="220980"/>
                      <wp:effectExtent l="5715" t="571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492400">
                                <a:off x="0" y="0"/>
                                <a:ext cx="21960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8.35pt;margin-top:30.4pt;width:17.25pt;height:17.35pt;mso-wrap-style:none;v-text-anchor:middle;rotation:191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(со </w:t>
            </w:r>
            <w:r>
              <w:rPr>
                <w:lang w:val="en-US"/>
              </w:rPr>
              <w:t>II</w:t>
            </w:r>
            <w:r>
              <w:rPr/>
              <w:t xml:space="preserve"> полугодия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w:rPr/>
              <w:tab/>
              <w:tab/>
              <w:tab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76275</wp:posOffset>
                      </wp:positionH>
                      <wp:positionV relativeFrom="paragraph">
                        <wp:posOffset>500380</wp:posOffset>
                      </wp:positionV>
                      <wp:extent cx="219710" cy="220980"/>
                      <wp:effectExtent l="5715" t="5715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492400">
                                <a:off x="0" y="0"/>
                                <a:ext cx="21960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53.25pt;margin-top:39.4pt;width:17.25pt;height:17.35pt;mso-wrap-style:none;v-text-anchor:middle;rotation:191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33400</wp:posOffset>
                      </wp:positionH>
                      <wp:positionV relativeFrom="paragraph">
                        <wp:posOffset>500380</wp:posOffset>
                      </wp:positionV>
                      <wp:extent cx="219710" cy="220980"/>
                      <wp:effectExtent l="571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492400">
                                <a:off x="0" y="0"/>
                                <a:ext cx="21960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2pt;margin-top:39.4pt;width:17.25pt;height:17.35pt;mso-wrap-style:none;v-text-anchor:middle;rotation:191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75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w:rPr/>
              <w:t>Статичные пар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438150</wp:posOffset>
                      </wp:positionH>
                      <wp:positionV relativeFrom="paragraph">
                        <wp:posOffset>391160</wp:posOffset>
                      </wp:positionV>
                      <wp:extent cx="219710" cy="220980"/>
                      <wp:effectExtent l="5715" t="5715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492400">
                                <a:off x="0" y="0"/>
                                <a:ext cx="21960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4.5pt;margin-top:30.8pt;width:17.25pt;height:17.35pt;mso-wrap-style:none;v-text-anchor:middle;rotation:191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14045</wp:posOffset>
                      </wp:positionH>
                      <wp:positionV relativeFrom="paragraph">
                        <wp:posOffset>391160</wp:posOffset>
                      </wp:positionV>
                      <wp:extent cx="219710" cy="220980"/>
                      <wp:effectExtent l="5715" t="5715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492400">
                                <a:off x="0" y="0"/>
                                <a:ext cx="21960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8.35pt;margin-top:30.8pt;width:17.25pt;height:17.35pt;mso-wrap-style:none;v-text-anchor:middle;rotation:191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76275</wp:posOffset>
                      </wp:positionH>
                      <wp:positionV relativeFrom="paragraph">
                        <wp:posOffset>391160</wp:posOffset>
                      </wp:positionV>
                      <wp:extent cx="219710" cy="220980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492400">
                                <a:off x="0" y="0"/>
                                <a:ext cx="21960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53.25pt;margin-top:30.8pt;width:17.25pt;height:17.35pt;mso-wrap-style:none;v-text-anchor:middle;rotation:191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33400</wp:posOffset>
                      </wp:positionH>
                      <wp:positionV relativeFrom="paragraph">
                        <wp:posOffset>391160</wp:posOffset>
                      </wp:positionV>
                      <wp:extent cx="219710" cy="220980"/>
                      <wp:effectExtent l="5715" t="5715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492400">
                                <a:off x="0" y="0"/>
                                <a:ext cx="21960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2pt;margin-top:30.8pt;width:17.25pt;height:17.35pt;mso-wrap-style:none;v-text-anchor:middle;rotation:191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w:rPr/>
              <w:t>Пары сменного соста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76275</wp:posOffset>
                      </wp:positionH>
                      <wp:positionV relativeFrom="paragraph">
                        <wp:posOffset>361950</wp:posOffset>
                      </wp:positionV>
                      <wp:extent cx="219710" cy="220980"/>
                      <wp:effectExtent l="5715" t="5715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492400">
                                <a:off x="0" y="0"/>
                                <a:ext cx="21960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53.25pt;margin-top:28.5pt;width:17.25pt;height:17.35pt;mso-wrap-style:none;v-text-anchor:middle;rotation:191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(со </w:t>
            </w:r>
            <w:r>
              <w:rPr>
                <w:lang w:val="en-US"/>
              </w:rPr>
              <w:t>II</w:t>
            </w:r>
            <w:r>
              <w:rPr/>
              <w:t xml:space="preserve"> полугоди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33400</wp:posOffset>
                      </wp:positionH>
                      <wp:positionV relativeFrom="paragraph">
                        <wp:posOffset>476250</wp:posOffset>
                      </wp:positionV>
                      <wp:extent cx="219710" cy="220980"/>
                      <wp:effectExtent l="5715" t="5715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492400">
                                <a:off x="0" y="0"/>
                                <a:ext cx="21960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2pt;margin-top:37.5pt;width:17.25pt;height:17.35pt;mso-wrap-style:none;v-text-anchor:middle;rotation:191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8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w:rPr/>
              <w:t>Рабо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в центр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76275</wp:posOffset>
                      </wp:positionH>
                      <wp:positionV relativeFrom="paragraph">
                        <wp:posOffset>342900</wp:posOffset>
                      </wp:positionV>
                      <wp:extent cx="219710" cy="220980"/>
                      <wp:effectExtent l="5715" t="5715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492400">
                                <a:off x="0" y="0"/>
                                <a:ext cx="21960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53.25pt;margin-top:27pt;width:17.25pt;height:17.35pt;mso-wrap-style:none;v-text-anchor:middle;rotation:191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(со </w:t>
            </w:r>
            <w:r>
              <w:rPr>
                <w:lang w:val="en-US"/>
              </w:rPr>
              <w:t>II</w:t>
            </w:r>
            <w:r>
              <w:rPr/>
              <w:t xml:space="preserve"> полугоди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1980" w:leader="none"/>
                <w:tab w:val="left" w:pos="2340" w:leader="none"/>
                <w:tab w:val="left" w:pos="2600" w:leader="none"/>
                <w:tab w:val="left" w:pos="3420" w:leader="none"/>
                <w:tab w:val="left" w:pos="3960" w:leader="none"/>
                <w:tab w:val="left" w:pos="4500" w:leader="none"/>
                <w:tab w:val="left" w:pos="4860" w:leader="none"/>
                <w:tab w:val="left" w:pos="5040" w:leader="none"/>
                <w:tab w:val="left" w:pos="5220" w:leader="none"/>
                <w:tab w:val="left" w:pos="7920" w:leader="none"/>
                <w:tab w:val="left" w:pos="8640" w:leader="none"/>
                <w:tab w:val="left" w:pos="14040" w:leader="none"/>
                <w:tab w:val="left" w:pos="14220" w:leader="none"/>
                <w:tab w:val="left" w:pos="14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533400</wp:posOffset>
                      </wp:positionH>
                      <wp:positionV relativeFrom="paragraph">
                        <wp:posOffset>457200</wp:posOffset>
                      </wp:positionV>
                      <wp:extent cx="219710" cy="220980"/>
                      <wp:effectExtent l="5715" t="5715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492400">
                                <a:off x="0" y="0"/>
                                <a:ext cx="21960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2pt;margin-top:36pt;width:17.25pt;height:17.35pt;mso-wrap-style:none;v-text-anchor:middle;rotation:191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22:00Z</dcterms:created>
  <dc:creator>User</dc:creator>
  <dc:description/>
  <dc:language>en-US</dc:language>
  <cp:lastModifiedBy>Home</cp:lastModifiedBy>
  <dcterms:modified xsi:type="dcterms:W3CDTF">2007-11-29T06:12:00Z</dcterms:modified>
  <cp:revision>3</cp:revision>
  <dc:subject/>
  <dc:title/>
</cp:coreProperties>
</file>